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urse Review:  2013-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is chart represents everything we have done over the past semester (it’s a lot!)  Think of it as the table of contents for a perfectly organized binder.  Use it as you consider historical examples to support the thesis statements you develop for the final exam essays.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What does it mean to be a modern nation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contract theo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nch Revolution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s of produc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m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contract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s of Production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  <w:szCs w:val="22"/>
              </w:rPr>
              <w:t>Modern Times</w:t>
            </w:r>
            <w:r>
              <w:rPr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ow did the colonial experience shape the development of modern nations?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and imperialism document analysis and DBQ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amble for Africa gallery walk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cy of Colonialism videos, readings, and respons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How can international crisis events shape the balance of power in the world?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sms” of the 2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WarGames” movie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credit project presentations:  Events of the past 60 yea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9:34:00Z</dcterms:created>
  <dc:creator>Dominic Lambek</dc:creator>
  <dc:description/>
  <cp:keywords/>
  <dc:language>en-US</dc:language>
  <cp:lastModifiedBy>Dominic Lambek</cp:lastModifiedBy>
  <cp:lastPrinted>2012-01-11T08:51:00Z</cp:lastPrinted>
  <dcterms:modified xsi:type="dcterms:W3CDTF">2014-01-13T19:34:00Z</dcterms:modified>
  <cp:revision>3</cp:revision>
  <dc:subject/>
  <dc:title/>
</cp:coreProperties>
</file>